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-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 DE ACTIVIDADES PREVISTAS DEL AÑO 2017 DE ENTRENADOR DE DEPORTISTA ARAGONÉS CALIFICADO DE ALTO RENDIMIE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- Calendario de actividades específic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</w:t>
      </w:r>
      <w:r>
        <w:rPr/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s actividades prevista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3311865"/>
      <w:bookmarkStart w:id="1" w:name="__Fieldmark__0_3443311865"/>
      <w:bookmarkEnd w:id="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3311865"/>
      <w:bookmarkStart w:id="3" w:name="__Fieldmark__1_3443311865"/>
      <w:bookmarkEnd w:id="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443311865"/>
      <w:bookmarkStart w:id="5" w:name="__Fieldmark__2_3443311865"/>
      <w:bookmarkEnd w:id="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443311865"/>
      <w:bookmarkStart w:id="7" w:name="__Fieldmark__3_3443311865"/>
      <w:bookmarkEnd w:id="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443311865"/>
      <w:bookmarkStart w:id="9" w:name="__Fieldmark__4_3443311865"/>
      <w:bookmarkEnd w:id="9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443311865"/>
      <w:bookmarkStart w:id="11" w:name="__Fieldmark__5_3443311865"/>
      <w:bookmarkEnd w:id="11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443311865"/>
      <w:bookmarkStart w:id="13" w:name="__Fieldmark__6_3443311865"/>
      <w:bookmarkEnd w:id="13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443311865"/>
      <w:bookmarkStart w:id="15" w:name="__Fieldmark__7_3443311865"/>
      <w:bookmarkEnd w:id="15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443311865"/>
      <w:bookmarkStart w:id="17" w:name="__Fieldmark__8_3443311865"/>
      <w:bookmarkEnd w:id="17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443311865"/>
      <w:bookmarkStart w:id="19" w:name="__Fieldmark__9_3443311865"/>
      <w:bookmarkEnd w:id="19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443311865"/>
      <w:bookmarkStart w:id="21" w:name="__Fieldmark__10_3443311865"/>
      <w:bookmarkEnd w:id="21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443311865"/>
      <w:bookmarkStart w:id="23" w:name="__Fieldmark__11_3443311865"/>
      <w:bookmarkEnd w:id="23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443311865"/>
      <w:bookmarkStart w:id="25" w:name="__Fieldmark__12_3443311865"/>
      <w:bookmarkEnd w:id="25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443311865"/>
      <w:bookmarkStart w:id="27" w:name="__Fieldmark__13_3443311865"/>
      <w:bookmarkEnd w:id="27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443311865"/>
      <w:bookmarkStart w:id="29" w:name="__Fieldmark__14_3443311865"/>
      <w:bookmarkEnd w:id="29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443311865"/>
      <w:bookmarkStart w:id="31" w:name="__Fieldmark__15_3443311865"/>
      <w:bookmarkEnd w:id="31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443311865"/>
      <w:bookmarkStart w:id="33" w:name="__Fieldmark__16_3443311865"/>
      <w:bookmarkEnd w:id="33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443311865"/>
      <w:bookmarkStart w:id="35" w:name="__Fieldmark__17_3443311865"/>
      <w:bookmarkEnd w:id="35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443311865"/>
      <w:bookmarkStart w:id="37" w:name="__Fieldmark__18_3443311865"/>
      <w:bookmarkEnd w:id="37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443311865"/>
      <w:bookmarkStart w:id="39" w:name="__Fieldmark__19_3443311865"/>
      <w:bookmarkEnd w:id="39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443311865"/>
      <w:bookmarkStart w:id="41" w:name="__Fieldmark__20_3443311865"/>
      <w:bookmarkEnd w:id="4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443311865"/>
      <w:bookmarkStart w:id="43" w:name="__Fieldmark__21_3443311865"/>
      <w:bookmarkEnd w:id="4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443311865"/>
      <w:bookmarkStart w:id="45" w:name="__Fieldmark__22_3443311865"/>
      <w:bookmarkEnd w:id="4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443311865"/>
      <w:bookmarkStart w:id="47" w:name="__Fieldmark__23_3443311865"/>
      <w:bookmarkEnd w:id="4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spacing w:lineRule="auto" w:line="360"/>
        <w:ind w:right="44" w:hanging="0"/>
        <w:jc w:val="both"/>
        <w:rPr>
          <w:i/>
          <w:i/>
        </w:rPr>
      </w:pPr>
      <w:r>
        <w:rPr>
          <w:i/>
        </w:rPr>
        <w:t>* En el caso de falta de espacio, incorporar otras copias iguales detrás de esta hoj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- Presupuesto de ingresos, gastos y subvención solicitad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>
          <w:i/>
          <w:i/>
        </w:rPr>
      </w:pPr>
      <w:r>
        <w:rPr>
          <w:i/>
        </w:rPr>
        <w:t>* Importante: Escribir únicamente en las casillas sin sombre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180"/>
        <w:jc w:val="both"/>
        <w:rPr/>
      </w:pPr>
      <w:r>
        <w:rPr/>
        <w:t>Declaro, bajo mi responsabilidad, ser ciertos los datos señalados en este documen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En 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16"/>
          <w:szCs w:val="16"/>
        </w:rPr>
        <w:t xml:space="preserve">                              </w:t>
      </w:r>
      <w:r>
        <w:rPr>
          <w:rFonts w:cs="Arial"/>
          <w:sz w:val="16"/>
          <w:szCs w:val="16"/>
        </w:rPr>
        <w:t>(localidad)</w:t>
        <w:tab/>
        <w:t xml:space="preserve">                         (día)                                    (mes)</w:t>
        <w:tab/>
        <w:tab/>
        <w:t xml:space="preserve">         (año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Fdo.: _________________________________________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 xml:space="preserve">           </w:t>
      </w:r>
      <w:r>
        <w:rPr/>
        <w:t>(FIRMA DEL ENTRENADOR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194183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81755</wp:posOffset>
              </wp:positionH>
              <wp:positionV relativeFrom="paragraph">
                <wp:posOffset>-11430</wp:posOffset>
              </wp:positionV>
              <wp:extent cx="1837690" cy="700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ENTRENADOR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55.15pt;mso-wrap-distance-left:9.05pt;mso-wrap-distance-right:9.05pt;mso-wrap-distance-top:0pt;mso-wrap-distance-bottom:0pt;margin-top:-0.9pt;mso-position-vertical-relative:text;margin-left:305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ENTRENADOR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24:00Z</dcterms:created>
  <dc:creator>DGA</dc:creator>
  <dc:description/>
  <cp:keywords/>
  <dc:language>en-US</dc:language>
  <cp:lastModifiedBy> DGA</cp:lastModifiedBy>
  <cp:lastPrinted>2015-02-16T10:51:00Z</cp:lastPrinted>
  <dcterms:modified xsi:type="dcterms:W3CDTF">2017-05-30T11:37:00Z</dcterms:modified>
  <cp:revision>13</cp:revision>
  <dc:subject/>
  <dc:title>MEMORIA DE ACTIVIDADES DEL AÑO 2014 DE ENTRENADOR DE DEPORTISTA ARAGONÉS CALIFICADO DE ALTO RENDIMIENTO</dc:title>
</cp:coreProperties>
</file>